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Утверждаю:                                                                   Утверждаю:</w:t>
      </w:r>
    </w:p>
    <w:p>
      <w:pPr>
        <w:pStyle w:val="Normal"/>
        <w:rPr/>
      </w:pPr>
      <w:r>
        <w:rPr>
          <w:sz w:val="28"/>
        </w:rPr>
        <w:t>Зав.кафедрой терапии и                                               И/о главного врача МУЗ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мейной  медицины ФПК и ППС                            «Городская больница №5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роф.Алгазин А.И.                                                Вильгельм И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тчет о работ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рача –терапевта Рейдер Олеси Анатольев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 2006-2008 годы.</w:t>
      </w:r>
    </w:p>
    <w:p>
      <w:pPr>
        <w:pStyle w:val="Normal"/>
        <w:jc w:val="center"/>
        <w:rPr>
          <w:sz w:val="48"/>
          <w:szCs w:val="40"/>
        </w:rPr>
      </w:pPr>
      <w:r>
        <w:rPr>
          <w:sz w:val="48"/>
          <w:szCs w:val="4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В 2004г. окончила Алтайский Государственный Медицинский институт по специальности "Лечебное дело". С 2004г.по 2005 г. Проходила интернатуру  на базе кафедры терапии и семейной медицины ФПК и ППС во время которой обучалась в отделениях  АККБ, АККД, МУЗ ГБ №5, затем ординатуру на базе кафедры терапии и семейной медицины ФПК и ППС с 2005 г. по 2007 г  в условиях терапевтического отделения МУЗ ГБ №5. Овладела методами диагностики и лечения терапевтических, гастроэнтерологических больных.  Работала в МУЗ ГБ №5  врачом-дежурантом с июня 07г, с сентября 07г работаю врачом терапевтического отделения.</w:t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вои профессиональные знания усовершенствовала по циклам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004г АГМУ ФУВ г. Барнаул, 288 часов «Терапия. Неотложные состояния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005г АГМУ ФУВ г. Барнаул, 504 часа ОУ «Терапия» </w:t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2007г г. Москва-Принимала участие в тринадцатой российской гастроэнтерологической неделе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008г г.Москва-  </w:t>
      </w:r>
      <w:r>
        <w:rPr/>
        <w:t>Принимала участие в тринадцатой российской конференции «Гепатология сегодня».</w:t>
      </w:r>
    </w:p>
    <w:p>
      <w:pPr>
        <w:pStyle w:val="Normal"/>
        <w:spacing w:lineRule="auto" w:line="360"/>
        <w:jc w:val="both"/>
        <w:rPr/>
      </w:pPr>
      <w:r>
        <w:rPr/>
        <w:t>2008г г.Москва –Принимала участие</w:t>
      </w:r>
      <w:r>
        <w:rPr>
          <w:sz w:val="19"/>
          <w:szCs w:val="19"/>
        </w:rPr>
        <w:t xml:space="preserve"> </w:t>
      </w:r>
      <w:r>
        <w:rPr/>
        <w:t xml:space="preserve">участие в </w:t>
      </w:r>
      <w:r>
        <w:rPr>
          <w:lang w:val="en-US"/>
        </w:rPr>
        <w:t>III</w:t>
      </w:r>
      <w:r>
        <w:rPr/>
        <w:t xml:space="preserve"> Национальном конгрессе терапевт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009г   ФУВ АГМУ г. Барнаул, 576 часов по специальности « Гастроэнтеролог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 xml:space="preserve">Работа за </w:t>
      </w:r>
      <w:r>
        <w:rPr>
          <w:b/>
        </w:rPr>
        <w:t>отчетный период 2006-2008</w:t>
      </w:r>
      <w:r>
        <w:rPr/>
        <w:t xml:space="preserve"> гг. складывалась из работы врачом-ординатором и врачом терапевтического отделения  в терапевтическом стационаре и консультативного приема в пол-ке ГБ№5. На период отпусков исполняла обязанности заведующей отделением. На базе  МУЗ ГБ № 5 развернуто отделение на 60 коек для больных с патологией печени и желчевыводящих путей. С февраля 1986 г. терапевтическое отделение входит в состав краевого гепатологического центра, включающего в себя также хирургическое отделение.</w:t>
      </w:r>
    </w:p>
    <w:p>
      <w:pPr>
        <w:pStyle w:val="Normal"/>
        <w:rPr/>
      </w:pPr>
      <w:r>
        <w:rPr/>
        <w:t xml:space="preserve">Терапевтическое отделение обеспечивает плановую госпитализацию больных с 8 до 18 часов, кроме воскресенья. Проводится лечение следующих групп пациент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циенты, направленные с гепатологического приема краевым гепатологом из АДЦ, городским гепатологом (ул.Кулагина,10);</w:t>
      </w:r>
    </w:p>
    <w:p>
      <w:pPr>
        <w:pStyle w:val="Normal"/>
        <w:rPr/>
      </w:pPr>
      <w:r>
        <w:rPr/>
        <w:t>- сотрудники ГБ№5;</w:t>
      </w:r>
    </w:p>
    <w:p>
      <w:pPr>
        <w:pStyle w:val="Normal"/>
        <w:rPr/>
      </w:pPr>
      <w:r>
        <w:rPr/>
        <w:t>- призывники, направленные окружной военно-врачебной комисс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Основными разделами моей работы за отчетный период являлись: лечебно-диагностическая и консультативн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ечебная работа складывалась из осмотра больных, приема вновь поступивших, оформления историй болезни, выписок, другой медицинской документации. Разбор сложных в диагностическом отношении больных на консилиумах, консультации больных из других отделений, рекомендации по лечению больных ЦРБ по телефону. Принимаю участие в проведении внутриотделенческих и общебольничных врачебных конференций, присутствую на разборе расхождений клинических и паталого-анатомических диагноз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ционар  располагает следующими диагностическими возможностя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клинические исследования крови и мочи;</w:t>
      </w:r>
    </w:p>
    <w:p>
      <w:pPr>
        <w:pStyle w:val="Normal"/>
        <w:rPr/>
      </w:pPr>
      <w:r>
        <w:rPr/>
        <w:t>- биохимические исследования;</w:t>
      </w:r>
    </w:p>
    <w:p>
      <w:pPr>
        <w:pStyle w:val="Normal"/>
        <w:rPr/>
      </w:pPr>
      <w:r>
        <w:rPr/>
        <w:t xml:space="preserve"> </w:t>
      </w:r>
      <w:r>
        <w:rPr/>
        <w:t>- иммунологические исследования</w:t>
      </w:r>
    </w:p>
    <w:p>
      <w:pPr>
        <w:pStyle w:val="Normal"/>
        <w:rPr/>
      </w:pPr>
      <w:r>
        <w:rPr/>
        <w:t>- дуоденальное зондирование, исследование кала методом флотации;</w:t>
      </w:r>
    </w:p>
    <w:p>
      <w:pPr>
        <w:pStyle w:val="Normal"/>
        <w:rPr/>
      </w:pPr>
      <w:r>
        <w:rPr/>
        <w:t>- микробиологические исследования;</w:t>
      </w:r>
    </w:p>
    <w:p>
      <w:pPr>
        <w:pStyle w:val="Normal"/>
        <w:rPr/>
      </w:pPr>
      <w:r>
        <w:rPr/>
        <w:t xml:space="preserve">- функциональные методы обследования:  ЭКГ, ЭхоКГ, СПГ, ФВД, УЗД с допплерографией, </w:t>
      </w:r>
    </w:p>
    <w:p>
      <w:pPr>
        <w:pStyle w:val="Normal"/>
        <w:rPr/>
      </w:pPr>
      <w:r>
        <w:rPr/>
        <w:t>- пункционная биопсия печени под контролем УЗИ;</w:t>
      </w:r>
    </w:p>
    <w:p>
      <w:pPr>
        <w:pStyle w:val="Normal"/>
        <w:rPr/>
      </w:pPr>
      <w:r>
        <w:rPr/>
        <w:t>- эндоскопические методы исследования: ФГДС, РРС, колоноскопия, ЭРХПГ, бронхоскопия, лапароскопия с биопсией печени;</w:t>
      </w:r>
    </w:p>
    <w:p>
      <w:pPr>
        <w:pStyle w:val="Normal"/>
        <w:rPr/>
      </w:pPr>
      <w:r>
        <w:rPr/>
        <w:t>- рентгенологические методы исследования, компьютерная томография;</w:t>
      </w:r>
    </w:p>
    <w:p>
      <w:pPr>
        <w:pStyle w:val="Normal"/>
        <w:rPr/>
      </w:pPr>
      <w:r>
        <w:rPr/>
        <w:t xml:space="preserve">- осмотр ведущих специалистов: хирург, кардиолог, пульмонолог, эндокринолог, </w:t>
      </w:r>
    </w:p>
    <w:p>
      <w:pPr>
        <w:pStyle w:val="Normal"/>
        <w:rPr/>
      </w:pPr>
      <w:r>
        <w:rPr/>
        <w:t xml:space="preserve"> </w:t>
      </w:r>
      <w:r>
        <w:rPr/>
        <w:t>невролог, гинеколог, уролог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отделении широко применяются современные методы лечения с учетом последних  стандартов и рекомендаций отечественных и зарубежных авторов. Помимо лекарственных назначений применяются плазмаферез, ГБО, физиопроцедуры. По показаниям больным с вирусными гепатитами и циррозом печени назначается противовирусная терапия. С 2004г. проводится программа комбинированной противовирусной терапии пегилированными интерферонами в сочетании с рибавирином. В дальнейшем пациенты наблюдаются у гепатолога через 3,6,12 месяцев. Накапливается материал по использованию лекарственных препаратов, их эффективности, оптимальном дозировании.</w:t>
      </w:r>
    </w:p>
    <w:p>
      <w:pPr>
        <w:pStyle w:val="Normal"/>
        <w:rPr/>
      </w:pPr>
      <w:r>
        <w:rPr/>
        <w:t>В отделении осуществляется целевое планирование по приоритетным показателям на год. Ежемесячно подводятся итоги работы в целом по отделению и по каждому врачу. Этих показателей придерживаюсь в своей работе.</w:t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Задачи отделени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>Лечебно-диагностическая работа.</w:t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ем, обследование, верификация диагноза, лечение больных;</w:t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явление осложнений и сопутствующих заболеваний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4"/>
        </w:rPr>
        <w:t>подбор адекватной военной службе;</w:t>
      </w:r>
    </w:p>
    <w:p>
      <w:pPr>
        <w:pStyle w:val="TextBodyIndent"/>
        <w:ind w:left="12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>Санитарно-просветительная работа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проведение лекций, бесед среди больных;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выпуск санбюллетеней;</w:t>
      </w:r>
    </w:p>
    <w:p>
      <w:pPr>
        <w:pStyle w:val="TextBodyIndent"/>
        <w:ind w:left="12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оведение лекций, бесед среди медицинских работ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Качественные показатели работы терапевтического отделения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962"/>
        <w:gridCol w:w="1962"/>
        <w:gridCol w:w="1963"/>
      </w:tblGrid>
      <w:tr>
        <w:trPr>
          <w:trHeight w:val="79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</w:rPr>
              <w:t>2006г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</w:rPr>
              <w:t>2007г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</w:rPr>
              <w:t>2008г.</w:t>
            </w:r>
          </w:p>
        </w:tc>
      </w:tr>
      <w:tr>
        <w:trPr>
          <w:trHeight w:val="701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реднее число дней работы койки в год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348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350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351,4</w:t>
            </w:r>
          </w:p>
        </w:tc>
      </w:tr>
      <w:tr>
        <w:trPr>
          <w:trHeight w:val="706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орот кой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22.53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Средняя длительность пребывания больного в отделен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5,59</w:t>
            </w:r>
          </w:p>
        </w:tc>
      </w:tr>
      <w:tr>
        <w:trPr>
          <w:trHeight w:val="766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% выполнения пла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</w:tr>
      <w:tr>
        <w:trPr>
          <w:trHeight w:val="61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вторная госпитализ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Направлено городским гепатолого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</w:tr>
      <w:tr>
        <w:trPr>
          <w:trHeight w:val="76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правлено гепатологом АД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63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</w:tr>
      <w:tr>
        <w:trPr>
          <w:trHeight w:val="76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тказы в госпитализ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видно из таблицы ежегодно норматив работы койки выполняется. Этот показатель выше общегородского, так как постоянно растет число гепатологических больных в отделении, нет необоснованных отказов в госпитализации боль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ь оборота койки ниже городского, т.к. средняя длительность пребывания на койке гепатологического больного (15-17 дней) больше, чем по другим терапевтическим нозологиям (по городу 12,7 дней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ак видно из таблицы все качественные показатели ежегодно выполняются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 отказы в госпитализации обоснованны, у 60 пациентов не было показаний к госпитализации, 13 направлены в другие лечебные учреждения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оказания к госпитализации гепатологических больных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/>
      </w:pPr>
      <w:r>
        <w:rPr/>
        <w:t xml:space="preserve">Уточнение диагноза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260" w:hanging="180"/>
        <w:jc w:val="both"/>
        <w:rPr/>
      </w:pPr>
      <w:r>
        <w:rPr/>
        <w:t>-установление этиологии заболевания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260" w:hanging="180"/>
        <w:jc w:val="both"/>
        <w:rPr/>
      </w:pPr>
      <w:r>
        <w:rPr/>
        <w:t>-уточнение клинико-морфологической формы болезни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260" w:hanging="180"/>
        <w:jc w:val="both"/>
        <w:rPr/>
      </w:pPr>
      <w:r>
        <w:rPr/>
        <w:t>-выявление осложнений и сопутствующих заболеван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/>
      </w:pPr>
      <w:r>
        <w:rPr/>
        <w:t>2. Подбор адекватной терап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/>
      </w:pPr>
      <w:r>
        <w:rPr/>
        <w:t>3. Выявление признаков инвалидности, направление на МСЭ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/>
      </w:pPr>
      <w:r>
        <w:rPr/>
        <w:t>4. Медицинское освидетельствование лиц призыв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агностика базируется на комплексе данных клинических, лабораторных и инструментальны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едрена и </w:t>
      </w:r>
      <w:r>
        <w:rPr>
          <w:sz w:val="22"/>
          <w:szCs w:val="22"/>
        </w:rPr>
        <w:t>широко применяется</w:t>
      </w:r>
      <w:r>
        <w:rPr/>
        <w:t xml:space="preserve"> методика пункционной биопсии печени под контролем УЗИ. В условиях стационара проводится интенсивное лечение. Поддерживающая терапия, контрольные исследования осуществляются далее в амбулаторно-поликлинически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оспитализация больных осуществляется как экстренно – в день обращения, так и в плановом порядке с направлением от городского и краевого гепатолога. Отказы только в случае отсутствия показаний для госпита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34"/>
        <w:gridCol w:w="2134"/>
        <w:gridCol w:w="2134"/>
      </w:tblGrid>
      <w:tr>
        <w:trPr>
          <w:trHeight w:val="6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</w:rPr>
              <w:t>2006 г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</w:rPr>
              <w:t>2007г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</w:rPr>
              <w:t>2008г.</w:t>
            </w:r>
          </w:p>
        </w:tc>
      </w:tr>
      <w:tr>
        <w:trPr>
          <w:trHeight w:val="7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ступило больны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38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35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342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о экстренным показания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194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14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3,5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2,2%</w:t>
            </w:r>
          </w:p>
        </w:tc>
      </w:tr>
      <w:tr>
        <w:trPr>
          <w:trHeight w:val="8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Жители г.Баранул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786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55,3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791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56,4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814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59,8%</w:t>
            </w:r>
          </w:p>
        </w:tc>
      </w:tr>
      <w:tr>
        <w:trPr>
          <w:trHeight w:val="7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орода кра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90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13,4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84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13,3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75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12,8%</w:t>
            </w:r>
          </w:p>
        </w:tc>
      </w:tr>
      <w:tr>
        <w:trPr>
          <w:trHeight w:val="6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ельские жител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422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29,7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406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29,3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364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26,7%</w:t>
            </w:r>
          </w:p>
        </w:tc>
      </w:tr>
      <w:tr>
        <w:trPr>
          <w:trHeight w:val="6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ругих территори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1,7 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0,7%</w:t>
            </w:r>
          </w:p>
        </w:tc>
      </w:tr>
      <w:tr>
        <w:trPr>
          <w:trHeight w:val="7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ыбыло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4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38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1362</w:t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/>
        <w:t>Из таблицы видно, что среди пролеченных пациентов больший процент составляют жители Барнаула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Структура госпитализации</w:t>
      </w:r>
      <w:r>
        <w:rPr/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133"/>
        <w:gridCol w:w="1133"/>
        <w:gridCol w:w="1134"/>
        <w:gridCol w:w="1134"/>
        <w:gridCol w:w="1133"/>
        <w:gridCol w:w="1134"/>
        <w:gridCol w:w="698"/>
      </w:tblGrid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% в общей структуре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ость лечения, всего к/дней (ср. к/день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ы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6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6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8г.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рроз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8 (34,8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1 (37.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7 (38.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29 (16,7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42 (16.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26 (17,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1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онические гепатит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ч. ХВГ “C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ХВГ “B”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51 (45,6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 (21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 (8,4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4 (44,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(15.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90 (6.7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2 (42,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(2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(8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4 (13.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 (13.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 (13.6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635 (13.6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71 (13.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65 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5 (13.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 (13.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 (14.7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9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Г B+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(1,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5 (2.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(2.8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11,8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(12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(13.5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Язвенная болезнь желуд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(0,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(0,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(0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(12,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(1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 (1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6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венная болезнь ДП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(1,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(0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(0,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8 (11,6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 (8,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 (14.4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8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. Гастродуодени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(0,7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(0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(0,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 (10,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 (9.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 (10,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8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. Колит СР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(0,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(0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(0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(14,6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 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(10,5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5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. холецисти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ч. ЖК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(5,7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(0,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 (5.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(0.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(3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(0.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(10.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(1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5 (11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 (8,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8(10.1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(9,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4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ьная болезнь пече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(0,8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(1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(1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9 (14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7(3,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5 (15,2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овой гепато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 (3,4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 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8 (12,4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7(13,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7 (14,6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исторхоз эхинококко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(0,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(0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(4,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(10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. Панкреат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(0,7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(0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(0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3 (14,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3 (17,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(8,9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6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ХЭ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(0,8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(0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5(0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 (11,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 (11,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(13,2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ербилирубинем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(0,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(0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(0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(1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(12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 (10,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4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локачественные заболе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желуд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гепато-билиарн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кишеч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(0,9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(0,1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(0,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(0,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(1.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(0.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0.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0.0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0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(1,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(0,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(0,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(0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(10,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(10,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6 (13,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(1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(14,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(11,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(14,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(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(17,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(14.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(2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(12.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(1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(19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ипертоническая болезн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(1,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(1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(1,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8 (9,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9 (9,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8 (9,8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7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Б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(0,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0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(0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 (10,6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9 (9,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8 (9,8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9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 миокар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(0,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(0,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(7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(0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(0,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(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(14,6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. Гломерулонефр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(0,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(0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(10,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1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артри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(0,07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(0,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0,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(10,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(14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(0,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(0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(0,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(6,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 (17,6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ерг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(0,07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(0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(4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 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строэнтерологические бо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атологией пече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89 (97,2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41 (96,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 (96.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 (97.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 (95%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 (96.6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ролече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0</w:t>
            </w:r>
          </w:p>
          <w:p>
            <w:pPr>
              <w:pStyle w:val="Normal"/>
              <w:jc w:val="center"/>
              <w:rPr/>
            </w:pPr>
            <w:r>
              <w:rPr/>
              <w:t>(14,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14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7</w:t>
            </w:r>
          </w:p>
          <w:p>
            <w:pPr>
              <w:pStyle w:val="Normal"/>
              <w:rPr/>
            </w:pPr>
            <w:r>
              <w:rPr/>
              <w:t>(14.8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  <w:t>Таблица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"/>
        <w:spacing w:lineRule="auto" w:line="360"/>
        <w:jc w:val="both"/>
        <w:rPr/>
      </w:pPr>
      <w:r>
        <w:rPr>
          <w:sz w:val="24"/>
        </w:rPr>
        <w:t xml:space="preserve">Среди больных гепатитами преобладают пациенты с хроническими вирусными гепатитами. Как видно из таблицы, основную часть пролеченных больных составляют пациенты с патологией печени, что соответствует профилю отделения. Пролечено больных с хроническими гепатитами и циррозами  в 2006г. – 1149, в 2007г. – 1175, в 2008г. – 1149, что составляет  80,4 (2006г.), 82,3(2007г.), 81.5 (2008г)  от числа пролеченных больных. 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Среди больных вирусными гепатитами преобладают больные с гепатитом С. 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Среди пролеченных мною больных преобладают пациенты, страдающие циррозом печени, хроническими вирусными гепатитами, стеатогепатозами. Из числа пролеченных мною больных хроническими вирусными гепатитами В и С противовирусная терапия была рекомендована в 2006 году – 50 пациентам, что составляет 7,6% от общего количества пациентов с хроническими вирусными гепатитами В и С в отделении, в 2007 году-53 (8,35%), в 2008г-69 (11,5%). Отмечается увеличения процента пациентов, которым была рекомендовано противовирусное лечение, что обусловлено более широким внедрением современных методов диагностики как иммунологических (ПЦР-диагностика не только качественно, но и количественно), так и гистологических (биопсийный материал), что несомненно расширяет показания к назначению противовирусного лечения. 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Наблюдается рост числа пациентов со стеатогепатозами. Средний койко-день по основным гастроэнтерологическим заболеваниям не превышает нормативный.</w:t>
      </w:r>
    </w:p>
    <w:p>
      <w:pPr>
        <w:pStyle w:val="2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Уменьшилось число пролеченных пациентов с язвенной болезнью, гастритами, колитами, панкреатитами, описторхозом, так как основная часть таких пациентов лечатся амбулаторно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Среди прочих заболеваний в отделении пролечены больные с заболеваниями органов кровообращения, дыхания, почек, суставов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Эффективность лечения по отделению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79"/>
        <w:gridCol w:w="1080"/>
        <w:gridCol w:w="1405"/>
        <w:gridCol w:w="1345"/>
        <w:gridCol w:w="1405"/>
        <w:gridCol w:w="1345"/>
      </w:tblGrid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2006г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2007г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2008г.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>
          <w:trHeight w:val="56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ыздоровл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6</w:t>
            </w:r>
          </w:p>
        </w:tc>
      </w:tr>
      <w:tr>
        <w:trPr>
          <w:trHeight w:val="50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лучш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,9</w:t>
            </w:r>
          </w:p>
        </w:tc>
      </w:tr>
      <w:tr>
        <w:trPr>
          <w:trHeight w:val="53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ез переме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6</w:t>
            </w:r>
          </w:p>
        </w:tc>
      </w:tr>
      <w:tr>
        <w:trPr>
          <w:trHeight w:val="51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Всего пролечен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видно из таблицы, большая часть хронических больных выписывается из отделения с улучшением; без перемен выписаны онкологические больные. Соотношение исходов в динамике не меняется. Наибольший процент падает на «улучшение», что соответствует профилю отделения, где основное число пациентов составляют больные с хроническими заболеваниями гепатобилиарной систем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олечено больных в отделении: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5"/>
      </w:tblGrid>
      <w:tr>
        <w:trPr>
          <w:trHeight w:val="53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леч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2006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2007г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2008г.</w:t>
            </w:r>
          </w:p>
        </w:tc>
      </w:tr>
      <w:tr>
        <w:trPr>
          <w:trHeight w:val="52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 отделении,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4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42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40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ролечено мною,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03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1,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43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1,04%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05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1,6%</w:t>
            </w:r>
          </w:p>
        </w:tc>
      </w:tr>
      <w:tr>
        <w:trPr>
          <w:trHeight w:val="8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поликлинике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ункция вр.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------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000 чел-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60 дней,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3,3%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400 чел-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0 дн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14,2%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ализ летальност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бщая летальность по отделению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312"/>
        <w:gridCol w:w="2331"/>
        <w:gridCol w:w="2331"/>
      </w:tblGrid>
      <w:tr>
        <w:trPr>
          <w:trHeight w:val="508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2006 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2007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</w:rPr>
              <w:t>2008г.</w:t>
            </w:r>
          </w:p>
        </w:tc>
      </w:tr>
      <w:tr>
        <w:trPr>
          <w:trHeight w:val="54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% летальн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0,7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</w:tr>
      <w:tr>
        <w:trPr>
          <w:trHeight w:val="52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мерл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/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/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2/0</w:t>
            </w:r>
          </w:p>
        </w:tc>
      </w:tr>
      <w:tr>
        <w:trPr>
          <w:trHeight w:val="531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крыт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/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/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/2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ат.анатомическая активность,%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5/1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0/1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right"/>
        <w:rPr>
          <w:sz w:val="24"/>
        </w:rPr>
      </w:pPr>
      <w:r>
        <w:rPr>
          <w:sz w:val="24"/>
        </w:rPr>
        <w:t>Таблица 5</w:t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  <w:t>Через дробь (/) обозначены индивидуальные показатели.</w:t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  <w:t xml:space="preserve">Основной причиной летальных исходов является декомпенсированные циррозы печени,  алкогольная болезнь печени на стадии стеатогепатита, тяжёлое течение, осложнённые печёночно-клеточной недостаточностью, злокачественные новообразования желудочно-кишечного тракта, один летальный исход с диагнозом ИБС. Постоянная форма мерцательной аритмии. ХСН 2 Б. Все случаи летальности разобраны в отделении. Основными причинами отсутствия вскрытия являются отказ родственников по религиозным причинам/или по иным причинам: в 2006г 6/3 отказов , 2007г-3 /2отказа, в 2008г-1 /1 отказ. </w:t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jc w:val="both"/>
        <w:rPr>
          <w:sz w:val="24"/>
        </w:rPr>
      </w:pPr>
      <w:r>
        <w:rPr>
          <w:b/>
          <w:sz w:val="24"/>
        </w:rPr>
        <w:t>Анализ летальности по возрасту</w:t>
      </w:r>
    </w:p>
    <w:tbl>
      <w:tblPr>
        <w:tblW w:w="8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425"/>
        <w:gridCol w:w="1425"/>
        <w:gridCol w:w="1425"/>
        <w:gridCol w:w="1815"/>
        <w:gridCol w:w="720"/>
        <w:gridCol w:w="831"/>
      </w:tblGrid>
      <w:tr>
        <w:trPr>
          <w:trHeight w:val="27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раст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4"/>
              </w:rPr>
              <w:t>2006г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4"/>
              </w:rPr>
              <w:t>2007г.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8г</w:t>
            </w:r>
          </w:p>
        </w:tc>
      </w:tr>
      <w:tr>
        <w:trPr>
          <w:trHeight w:val="27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</w:tr>
      <w:tr>
        <w:trPr>
          <w:trHeight w:val="27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До 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 – 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 – 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1 – 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 - 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2"/>
        <w:ind w:left="360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2"/>
        <w:ind w:left="360" w:hanging="0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2"/>
        <w:ind w:left="-180" w:hanging="0"/>
        <w:jc w:val="right"/>
        <w:rPr>
          <w:sz w:val="24"/>
        </w:rPr>
      </w:pPr>
      <w:r>
        <w:rPr>
          <w:sz w:val="24"/>
        </w:rPr>
      </w:r>
    </w:p>
    <w:p>
      <w:pPr>
        <w:pStyle w:val="2"/>
        <w:ind w:left="-180" w:hanging="0"/>
        <w:jc w:val="right"/>
        <w:rPr>
          <w:sz w:val="24"/>
        </w:rPr>
      </w:pPr>
      <w:r>
        <w:rPr>
          <w:sz w:val="24"/>
        </w:rPr>
      </w:r>
    </w:p>
    <w:p>
      <w:pPr>
        <w:pStyle w:val="2"/>
        <w:ind w:left="-180" w:hanging="0"/>
        <w:jc w:val="right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b/>
          <w:b/>
          <w:sz w:val="24"/>
        </w:rPr>
      </w:pPr>
      <w:r>
        <w:rPr>
          <w:b/>
          <w:sz w:val="24"/>
        </w:rPr>
        <w:t xml:space="preserve">Структура летальности по нозологиям: </w:t>
      </w:r>
    </w:p>
    <w:tbl>
      <w:tblPr>
        <w:tblW w:w="94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0"/>
        <w:gridCol w:w="600"/>
        <w:gridCol w:w="960"/>
        <w:gridCol w:w="1080"/>
        <w:gridCol w:w="1320"/>
        <w:gridCol w:w="1800"/>
      </w:tblGrid>
      <w:tr>
        <w:trPr>
          <w:trHeight w:val="305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6г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7г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8г.</w:t>
            </w:r>
          </w:p>
        </w:tc>
      </w:tr>
      <w:tr>
        <w:trPr>
          <w:trHeight w:val="344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з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ел</w:t>
            </w:r>
          </w:p>
        </w:tc>
      </w:tr>
      <w:tr>
        <w:trPr>
          <w:trHeight w:val="36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Цирроз печени, АБ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55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/>
            </w:pPr>
            <w:r>
              <w:rPr>
                <w:sz w:val="24"/>
              </w:rPr>
              <w:t xml:space="preserve">Злокачественные заболе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нфаркт миокарда, И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Гепати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-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Болезни по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Острый панкре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рло,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>
          <w:trHeight w:val="55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 них трудоспособного</w:t>
            </w:r>
          </w:p>
          <w:p>
            <w:pPr>
              <w:pStyle w:val="2"/>
              <w:ind w:hanging="0"/>
              <w:rPr/>
            </w:pPr>
            <w:r>
              <w:rPr>
                <w:b/>
                <w:sz w:val="24"/>
              </w:rPr>
              <w:t>возр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</w:tbl>
    <w:p>
      <w:pPr>
        <w:pStyle w:val="2"/>
        <w:ind w:hanging="0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В структуре летальности преобладает летальность от заболеваний гепатобилиарной системы (циррозы печени), Все случаи летальности разобраны в отделении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В 2006г расхождений клинического и патанатомического диагнозов не было. </w:t>
        <w:tab/>
      </w:r>
    </w:p>
    <w:p>
      <w:pPr>
        <w:pStyle w:val="2"/>
        <w:ind w:first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2007г расхождений клинического и патанатомического  диагнозов не было.</w:t>
      </w:r>
    </w:p>
    <w:p>
      <w:pPr>
        <w:pStyle w:val="2"/>
        <w:ind w:first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2008г одно расхождение клинического и паталогоанатомического диагнозов</w:t>
      </w:r>
    </w:p>
    <w:p>
      <w:pPr>
        <w:pStyle w:val="2"/>
        <w:ind w:firstLine="360"/>
        <w:jc w:val="both"/>
        <w:rPr>
          <w:sz w:val="24"/>
        </w:rPr>
      </w:pPr>
      <w:r>
        <w:rPr>
          <w:sz w:val="24"/>
        </w:rPr>
        <w:t>Больной Перехрест В.Н., 62г. Досуточная летальность. Переведен из ГБ №11 в крайне тяжелом состоянии с диагнозом вирусный В цирроз печени, декомпенсация. Находился в отделении реанимации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Паталогоанатомический диагноз: Холангиоцеллюлярный рак с распадом и метастазами на фоне цирроза печени. Расхождение диагноза 1 категории связано с краткостью пребывания в стационаре и тяжестью состояния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Расхождений клинического и патанатомического диагнозов в моей практике не было. Летальных исходов 3 случая, все с циррозом печени, декомпенсация, развитием печёночно-почечной недостаточности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360" w:firstLine="34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едренные новые методики.</w:t>
      </w:r>
    </w:p>
    <w:p>
      <w:pPr>
        <w:pStyle w:val="2"/>
        <w:ind w:left="360" w:firstLine="348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Доплеровское исследование сосудов гепатолиенальной области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Проведение программы противовирусной терапии больным с хроническим вирусным гепатитом “С” пегасис (роферон) в сочетании с  рибавирином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Пункционная биопсия печени под контролем УЗИ</w:t>
      </w:r>
    </w:p>
    <w:p>
      <w:pPr>
        <w:pStyle w:val="2"/>
        <w:ind w:left="360" w:hanging="0"/>
        <w:jc w:val="both"/>
        <w:rPr/>
      </w:pPr>
      <w:r>
        <w:rPr/>
      </w:r>
    </w:p>
    <w:p>
      <w:pPr>
        <w:pStyle w:val="2"/>
        <w:ind w:left="360" w:hanging="0"/>
        <w:jc w:val="both"/>
        <w:rPr/>
      </w:pPr>
      <w:r>
        <w:rPr>
          <w:sz w:val="24"/>
        </w:rPr>
        <w:t xml:space="preserve">      </w:t>
      </w:r>
    </w:p>
    <w:p>
      <w:pPr>
        <w:pStyle w:val="2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 xml:space="preserve"> </w:t>
      </w:r>
    </w:p>
    <w:p>
      <w:pPr>
        <w:pStyle w:val="2"/>
        <w:jc w:val="both"/>
        <w:rPr>
          <w:sz w:val="24"/>
        </w:rPr>
      </w:pPr>
      <w:r>
        <w:rPr>
          <w:b/>
        </w:rPr>
        <w:t xml:space="preserve">     </w:t>
      </w:r>
    </w:p>
    <w:p>
      <w:pPr>
        <w:pStyle w:val="2"/>
        <w:ind w:firstLine="708"/>
        <w:rPr/>
      </w:pPr>
      <w:r>
        <w:rPr>
          <w:b/>
          <w:szCs w:val="28"/>
        </w:rPr>
        <w:t xml:space="preserve"> </w:t>
      </w:r>
      <w:r>
        <w:rPr>
          <w:sz w:val="24"/>
        </w:rPr>
        <w:t xml:space="preserve"> </w:t>
      </w:r>
      <w:r>
        <w:rPr>
          <w:b/>
        </w:rPr>
        <w:t>Перспективный план дальнейшего развития отделения.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4"/>
        </w:numPr>
        <w:jc w:val="both"/>
        <w:rPr/>
      </w:pPr>
      <w:r>
        <w:rPr>
          <w:sz w:val="24"/>
        </w:rPr>
        <w:t>Постоянное использование в работе новых, передовых методов лечения и диагностики;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недрение УЗИ ангиографии для диагностики портальной гипертензии и циррозов печени.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недрение УЗИ методики  для скрининговой диагностики внепеченочных форм портальной гипертензии.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Совместно с хирургами участвовать в проведении обследования и лечения больных с ятрогенными травмами холедоха.  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  <w:t>ВЫВОДЫ:</w:t>
      </w:r>
    </w:p>
    <w:p>
      <w:pPr>
        <w:pStyle w:val="2"/>
        <w:spacing w:lineRule="auto" w:line="360"/>
        <w:jc w:val="both"/>
        <w:rPr/>
      </w:pPr>
      <w:r>
        <w:rPr>
          <w:sz w:val="24"/>
        </w:rPr>
        <w:t>За период работы в терапевтическом отделении 2006-2008гг освоила и усовершенствовала знания по диагностике и ведению гастроэнтерологических и терапевтичесих больных, средний койко-день по основным гастроэнтерологическим и терапевтическим заболеваниям не превышал нормативный, основная категория пролеченных больных по степени тяжести - средняя, т.к. в отделение в основном поступают «трудные» в плане диагностики и лечения пациенты с Алтайского края и городов края.  Расхождений клинического и патанатомического диагнозов в моей практике не было 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357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left="357" w:hanging="0"/>
      <w:jc w:val="right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5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3:07:00Z</dcterms:created>
  <dc:creator>Den</dc:creator>
  <dc:description/>
  <cp:keywords/>
  <dc:language>en-US</dc:language>
  <cp:lastModifiedBy>user</cp:lastModifiedBy>
  <cp:lastPrinted>2009-01-12T15:01:00Z</cp:lastPrinted>
  <dcterms:modified xsi:type="dcterms:W3CDTF">2009-09-16T11:28:00Z</dcterms:modified>
  <cp:revision>111</cp:revision>
  <dc:subject/>
  <dc:title>Утверждаю: начмед ГБ №5 </dc:title>
</cp:coreProperties>
</file>